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II YEAR B.TECH.-I SEMESTER-R09  REGULATIONS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7645400" cy="375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0"/>
                              <w:gridCol w:w="30"/>
                              <w:gridCol w:w="3160"/>
                              <w:gridCol w:w="40"/>
                              <w:gridCol w:w="2960"/>
                              <w:gridCol w:w="30"/>
                              <w:gridCol w:w="3140"/>
                              <w:gridCol w:w="40"/>
                              <w:gridCol w:w="3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-05-2018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104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-05-20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113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-05-2018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RIDAY 2.00 PM TO 5:00 PM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NDAY10.00 AM  TO 1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 2.00 PM TO 5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5"/>
                                      <w:szCs w:val="15"/>
                                    </w:rPr>
                                    <w:t>CIVI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01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COMPUTER AIDED DRAFTING 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4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BUILDING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4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4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IC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ELECTRO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0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NETWORK THEORY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ELECTRONIC CIRCUIT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ECHANIC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0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04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PRINCIPLES OF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LANGUAGES~(R0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4"/>
                                      <w:sz w:val="14"/>
                                      <w:szCs w:val="14"/>
                                    </w:rPr>
                                    <w:t>SOFTWARE ENGINEERING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MPUT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CIENCE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05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UNIX AND SHELL PROGRAMMING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FORMAL LANGUAGES &amp; AUTOMATA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DESIGN AND ANALYSIS OF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THEORY~(R09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ALGORITHM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NETWORK PROGRAMMING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10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CONTROL SYSTEM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PRINCIPLES OF COMMUNICATIONS~(R09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ELECTRICAL CIRCUITS ANALYSI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TRANSDUCTION OF PHYS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TRANSDUCERS &amp; APPLICATION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4"/>
                                      <w:sz w:val="14"/>
                                      <w:szCs w:val="14"/>
                                    </w:rPr>
                                    <w:t>VARIANCE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OLOGY~1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MICROPROCESSOR &amp; INTERFACING~(R09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OMPUTER ORGANIZ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~(R09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DESIGN AND ANALYSIS 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>ALGORITHM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E - COMMERCE~(R09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  <w:t>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4"/>
                                      <w:szCs w:val="14"/>
                                    </w:rPr>
                                    <w:t xml:space="preserve"> DISTRIBUTED DATABA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DATA COMMUNICATION SYSTEM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pt;height:295.55pt;mso-wrap-distance-left:9pt;mso-wrap-distance-right:9pt;mso-wrap-distance-top:0pt;mso-wrap-distance-bottom:0pt;margin-top:11.45pt;mso-position-vertical-relative:text;margin-left:9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0"/>
                        <w:gridCol w:w="30"/>
                        <w:gridCol w:w="3160"/>
                        <w:gridCol w:w="40"/>
                        <w:gridCol w:w="2960"/>
                        <w:gridCol w:w="30"/>
                        <w:gridCol w:w="3140"/>
                        <w:gridCol w:w="40"/>
                        <w:gridCol w:w="3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5-05-2018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1049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8-05-2018</w:t>
                            </w:r>
                          </w:p>
                        </w:tc>
                        <w:tc>
                          <w:tcPr>
                            <w:tcW w:w="317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113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9-05-2018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FRIDAY 2.00 PM TO 5:00 PM</w:t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ONDAY10.00 AM  TO 1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 2.00 PM TO 5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5"/>
                                <w:szCs w:val="15"/>
                              </w:rPr>
                              <w:t>CIV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01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COMPUTER AIDED DRAFTING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4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BUILDINGS~(R09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4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4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IC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ELECTRON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02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NETWORK THEORY~(R09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ELECTRONIC CIRCUIT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ECHANIC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03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04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PRINCIPLES OF PROGRAM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LANGUAGES~(R09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4"/>
                                <w:sz w:val="14"/>
                                <w:szCs w:val="14"/>
                              </w:rPr>
                              <w:t>SOFTWARE ENGINEERING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MPU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SCIENCE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05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UNIX AND SHELL PROGRAMMING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FORMAL LANGUAGES &amp; AUTOMATA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DESIGN AND ANALYSIS OF</w:t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THEORY~(R09)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ALGORITHMS~(R09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NETWORK PROGRAMMING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10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CONTROL SYSTEM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PRINCIPLES OF COMMUNICATIONS~(R09)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ELECTRICAL CIRCUITS ANALYSI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TRANSDUCTION OF PHYS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TRANSDUCERS &amp; APPLICATIONS~(R09)</w:t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4"/>
                                <w:sz w:val="14"/>
                                <w:szCs w:val="14"/>
                              </w:rPr>
                              <w:t>VARIANCE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610" w:type="dxa"/>
                            <w:vMerge w:val="restart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OLOGY~12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MICROPROCESSOR &amp; INTERFACING~(R09)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OMPUTER ORGANIZ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~(R09)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DESIGN AND ANALYSIS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>ALGORITHMS~(R09)</w:t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E - COMMERCE~(R09)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4"/>
                                <w:szCs w:val="14"/>
                              </w:rPr>
                              <w:t xml:space="preserve"> DISTRIBUTED DATABA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DATA COMMUNICATION SYSTEM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26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2-03-2018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4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.-I SEMESTER -R09, REGULATIONS-SUPPLEMENTARY EXAMINATIONS NOVEMBER/DECEMBER -2017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3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7086600" cy="166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0"/>
                              <w:gridCol w:w="3220"/>
                              <w:gridCol w:w="2960"/>
                              <w:gridCol w:w="30"/>
                              <w:gridCol w:w="3140"/>
                              <w:gridCol w:w="40"/>
                              <w:gridCol w:w="3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-05-2018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104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-05-2018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113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-05-2018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RIDAY 2.00 PM  TO 5:00 PM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NDAY 10.00 AM TO  1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UESDAY  2.00 PM TO 5:00 PM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PRINCIPLES OF PROGRAMMING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TELEMATICS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  <w:t>LANGUAGE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4"/>
                                      <w:sz w:val="14"/>
                                      <w:szCs w:val="14"/>
                                    </w:rPr>
                                    <w:t>SOFTWARE ENGINEERING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17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MATERIALS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18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TRANSDUCTION OF PHYS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4"/>
                                      <w:sz w:val="14"/>
                                      <w:szCs w:val="14"/>
                                    </w:rPr>
                                    <w:t>ENVIRONMENTAL STUDIES~(R09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CONTROL SYSTEM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9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6"/>
                                      <w:sz w:val="14"/>
                                      <w:szCs w:val="14"/>
                                    </w:rPr>
                                    <w:t>VARIABLES~(R09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3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AND CONTROL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2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0.9pt;mso-wrap-distance-left:9pt;mso-wrap-distance-right:9pt;mso-wrap-distance-top:0pt;mso-wrap-distance-bottom:0pt;margin-top:-2.2pt;mso-position-vertical-relative:text;margin-left:1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0"/>
                        <w:gridCol w:w="3220"/>
                        <w:gridCol w:w="2960"/>
                        <w:gridCol w:w="30"/>
                        <w:gridCol w:w="3140"/>
                        <w:gridCol w:w="40"/>
                        <w:gridCol w:w="3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5-05-2018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1049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8-05-2018</w:t>
                            </w:r>
                          </w:p>
                        </w:tc>
                        <w:tc>
                          <w:tcPr>
                            <w:tcW w:w="317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113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9-05-2018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FRIDAY 2.00 PM  TO 5:00 PM</w:t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ONDAY 10.00 AM TO  1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UESDAY  2.00 PM TO 5:00 PM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2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PRINCIPLES OF PROGRAMMING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TELEMATICS</w:t>
                            </w:r>
                          </w:p>
                        </w:tc>
                        <w:tc>
                          <w:tcPr>
                            <w:tcW w:w="32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  <w:t>LANGUAGES~(R09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4"/>
                                <w:sz w:val="14"/>
                                <w:szCs w:val="14"/>
                              </w:rPr>
                              <w:t>SOFTWARE ENGINEERING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17</w:t>
                            </w:r>
                          </w:p>
                        </w:tc>
                        <w:tc>
                          <w:tcPr>
                            <w:tcW w:w="32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MATERIALS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18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TRANSDUCTION OF PHYS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4"/>
                                <w:sz w:val="14"/>
                                <w:szCs w:val="14"/>
                              </w:rPr>
                              <w:t>ENVIRONMENTAL STUDIES~(R09)</w:t>
                            </w:r>
                          </w:p>
                        </w:tc>
                        <w:tc>
                          <w:tcPr>
                            <w:tcW w:w="29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CONTROL SYSTEM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9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6"/>
                                <w:sz w:val="14"/>
                                <w:szCs w:val="14"/>
                              </w:rPr>
                              <w:t>VARIABLES~(R09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3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  <w:t>AND CONTROL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74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2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500" w:firstLine="6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2-03-2018</w:t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firstLine="72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cp:lastPrinted>2018-03-07T15:08:00Z</cp:lastPrinted>
  <dcterms:modified xsi:type="dcterms:W3CDTF">2018-04-06T10:02:00Z</dcterms:modified>
  <cp:revision>24</cp:revision>
  <dc:subject/>
  <dc:title/>
</cp:coreProperties>
</file>